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3873019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31239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3738277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4819369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7764590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9668608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1110814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8839598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3870506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